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226312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2535456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6320623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4016737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060116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8871567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4312455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1449782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6249372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3968608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4776835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5446220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391642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806069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9556183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8761199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6910865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9367739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7899907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5121524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2601927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3583543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4350628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990279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1456829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573157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8379757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928811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604801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4487208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9025863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655317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6627462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5354608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035765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701499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0388451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147013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3245436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1025317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562108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5487707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3761058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3130690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8905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6766290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